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  <w:tab/>
        <w:t>9-1 Not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ids, or solid figures are three dimensional shap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yhedron--solid formed by polygons</w:t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ples: prisms, pyramids, cub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44780</wp:posOffset>
            </wp:positionV>
            <wp:extent cx="1244600" cy="158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Not examples: cylinders, cones, spheres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83820</wp:posOffset>
            </wp:positionV>
            <wp:extent cx="1828800" cy="16611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22860</wp:posOffset>
            </wp:positionV>
            <wp:extent cx="1257300" cy="10439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is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53340</wp:posOffset>
            </wp:positionV>
            <wp:extent cx="1943100" cy="1612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ases--the congruent polygons in the parallel plan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aces--the other surfaces that are not the bas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dges--segments that join the vertices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ght Prism (solids)--height is perpendicular to the ba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69215</wp:posOffset>
            </wp:positionV>
            <wp:extent cx="1536065" cy="17145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8255</wp:posOffset>
            </wp:positionV>
            <wp:extent cx="1578610" cy="17145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700</wp:posOffset>
            </wp:positionH>
            <wp:positionV relativeFrom="paragraph">
              <wp:posOffset>61595</wp:posOffset>
            </wp:positionV>
            <wp:extent cx="1143000" cy="1371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yrami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Polyhedra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1340485" cy="169989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0485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1255395" cy="14859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374015</wp:posOffset>
            </wp:positionV>
            <wp:extent cx="1413510" cy="163131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8:56:00Z</dcterms:created>
  <dc:creator>udsd</dc:creator>
  <dc:description/>
  <cp:keywords/>
  <dc:language>en-US</dc:language>
  <cp:lastModifiedBy>udsd</cp:lastModifiedBy>
  <dcterms:modified xsi:type="dcterms:W3CDTF">2008-03-11T19:04:00Z</dcterms:modified>
  <cp:revision>1</cp:revision>
  <dc:subject/>
  <dc:title>Name_______________________________</dc:title>
</cp:coreProperties>
</file>